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1A001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數位講桌及綜合擴大機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2-04-14T03:17:00Z</dcterms:modified>
  <cp:revision>14</cp:revision>
  <dc:subject/>
  <dc:title>押 標 金 封</dc:title>
</cp:coreProperties>
</file>