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  <w:u w:val="single"/>
        </w:rPr>
        <w:t>數位講桌及綜合擴大機乙批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>111A001)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4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2-04-14T03:15:00Z</dcterms:modified>
  <cp:revision>16</cp:revision>
  <dc:subject/>
  <dc:title>授　權　書</dc:title>
</cp:coreProperties>
</file>