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校內危險路段及治安死角設備乙批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 xml:space="preserve">111A004)  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2-07-19T03:05:00Z</dcterms:modified>
  <cp:revision>17</cp:revision>
  <dc:subject/>
  <dc:title>授　權　書</dc:title>
</cp:coreProperties>
</file>