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848"/>
        <w:gridCol w:w="6978"/>
        <w:gridCol w:w="1304"/>
      </w:tblGrid>
      <w:tr>
        <w:trPr>
          <w:tblHeader w:val="true"/>
          <w:trHeight w:val="39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名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規　　　　　範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自動縱剖機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ind w:left="127" w:hanging="0"/>
              <w:rPr>
                <w:sz w:val="18"/>
                <w:szCs w:val="18"/>
              </w:rPr>
            </w:pPr>
            <w:r>
              <w:rPr/>
              <w:t>鋸切馬力：</w:t>
            </w:r>
            <w:r>
              <w:rPr/>
              <w:t>10HP/15HP</w:t>
            </w:r>
            <w:r>
              <w:rPr/>
              <w:t>、鋸片直徑：</w:t>
            </w:r>
            <w:r>
              <w:rPr/>
              <w:t>ø14"-ø16"</w:t>
            </w:r>
            <w:r>
              <w:rPr/>
              <w:t>、鋸軸直徑：</w:t>
            </w:r>
            <w:r>
              <w:rPr/>
              <w:t>ø2"</w:t>
            </w:r>
            <w:r>
              <w:rPr/>
              <w:t>、加工厚度：</w:t>
            </w:r>
            <w:r>
              <w:rPr/>
              <w:t>95mm</w:t>
            </w:r>
            <w:r>
              <w:rPr/>
              <w:t>、最大加工寬度：</w:t>
            </w:r>
            <w:r>
              <w:rPr/>
              <w:t>560mm</w:t>
            </w:r>
            <w:r>
              <w:rPr/>
              <w:t>、主軸轉速：</w:t>
            </w:r>
            <w:r>
              <w:rPr/>
              <w:t>2850rpm/50Hz</w:t>
            </w:r>
            <w:r>
              <w:rPr/>
              <w:t xml:space="preserve">， </w:t>
            </w:r>
            <w:r>
              <w:rPr/>
              <w:t>3600rpm/60Hz</w:t>
            </w:r>
            <w:r>
              <w:rPr/>
              <w:t>、進料馬力：</w:t>
            </w:r>
            <w:r>
              <w:rPr/>
              <w:t>3HP</w:t>
            </w:r>
            <w:r>
              <w:rPr/>
              <w:t>、送料速度：</w:t>
            </w:r>
            <w:r>
              <w:rPr/>
              <w:t>10~25/50Hz</w:t>
            </w:r>
            <w:r>
              <w:rPr/>
              <w:t xml:space="preserve">、變速 </w:t>
            </w:r>
            <w:r>
              <w:rPr/>
              <w:t>(m/min)</w:t>
            </w:r>
            <w:r>
              <w:rPr/>
              <w:t>：</w:t>
            </w:r>
            <w:r>
              <w:rPr/>
              <w:t>10~29/60Hz</w:t>
            </w:r>
            <w:r>
              <w:rPr/>
              <w:t>、工作台面尺寸：</w:t>
            </w:r>
            <w:r>
              <w:rPr/>
              <w:t>1720x1070mm±5</w:t>
            </w:r>
            <w:r>
              <w:rPr/>
              <w:t>％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2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8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二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5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2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9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3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eastAsia="標楷體"/>
          <w:color w:val="FF0000"/>
        </w:rPr>
        <w:t>自決標日起</w:t>
      </w:r>
      <w:r>
        <w:rPr>
          <w:rFonts w:eastAsia="標楷體"/>
          <w:color w:val="FF0000"/>
          <w:u w:val="single"/>
        </w:rPr>
        <w:t>112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31</w:t>
      </w:r>
      <w:r>
        <w:rPr>
          <w:rFonts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sectPr>
      <w:footerReference w:type="default" r:id="rId2"/>
      <w:type w:val="nextPage"/>
      <w:pgSz w:w="11906" w:h="16838"/>
      <w:pgMar w:left="567" w:right="567" w:gutter="0" w:header="0" w:top="1134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2B002</w:t>
          </w:r>
          <w:r>
            <w:rPr>
              <w:rFonts w:cs="標楷體" w:eastAsia="標楷體"/>
              <w:color w:val="0000FF"/>
            </w:rPr>
            <w:t>自動縱剖機</w:t>
          </w:r>
          <w:r>
            <w:rPr>
              <w:rFonts w:eastAsia="標楷體" w:cs="標楷體"/>
              <w:color w:val="0000FF"/>
            </w:rPr>
            <w:t>1</w:t>
          </w:r>
          <w:r>
            <w:rPr>
              <w:rFonts w:cs="標楷體" w:eastAsia="標楷體"/>
              <w:color w:val="0000FF"/>
            </w:rPr>
            <w:t>台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25:00Z</dcterms:created>
  <dc:creator>ccx01_ccx01</dc:creator>
  <dc:description/>
  <cp:keywords/>
  <dc:language>en-US</dc:language>
  <cp:lastModifiedBy>owner</cp:lastModifiedBy>
  <cp:lastPrinted>2017-02-09T11:30:00Z</cp:lastPrinted>
  <dcterms:modified xsi:type="dcterms:W3CDTF">2023-07-12T05:01:00Z</dcterms:modified>
  <cp:revision>22</cp:revision>
  <dc:subject/>
  <dc:title>國立雲林科技大學購置財物規範表</dc:title>
</cp:coreProperties>
</file>