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動縱剖機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ind w:left="127" w:hanging="0"/>
              <w:rPr>
                <w:sz w:val="18"/>
                <w:szCs w:val="18"/>
              </w:rPr>
            </w:pPr>
            <w:r>
              <w:rPr/>
              <w:t>鋸切馬力：</w:t>
            </w:r>
            <w:r>
              <w:rPr/>
              <w:t>10HP/15HP</w:t>
            </w:r>
            <w:r>
              <w:rPr/>
              <w:t>、鋸片直徑：</w:t>
            </w:r>
            <w:r>
              <w:rPr/>
              <w:t>ø14"-ø16"</w:t>
            </w:r>
            <w:r>
              <w:rPr/>
              <w:t>、鋸軸直徑：</w:t>
            </w:r>
            <w:r>
              <w:rPr/>
              <w:t>ø2"</w:t>
            </w:r>
            <w:r>
              <w:rPr/>
              <w:t>、加工厚度：</w:t>
            </w:r>
            <w:r>
              <w:rPr/>
              <w:t>95mm</w:t>
            </w:r>
            <w:r>
              <w:rPr/>
              <w:t>、最大加工寬度：</w:t>
            </w:r>
            <w:r>
              <w:rPr/>
              <w:t>560mm</w:t>
            </w:r>
            <w:r>
              <w:rPr/>
              <w:t>、主軸轉速：</w:t>
            </w:r>
            <w:r>
              <w:rPr/>
              <w:t>2850rpm/50Hz</w:t>
            </w:r>
            <w:r>
              <w:rPr/>
              <w:t xml:space="preserve">， </w:t>
            </w:r>
            <w:r>
              <w:rPr/>
              <w:t>3600rpm/60Hz</w:t>
            </w:r>
            <w:r>
              <w:rPr/>
              <w:t>、進料馬力：</w:t>
            </w:r>
            <w:r>
              <w:rPr/>
              <w:t>3HP</w:t>
            </w:r>
            <w:r>
              <w:rPr/>
              <w:t>、送料速度：</w:t>
            </w:r>
            <w:r>
              <w:rPr/>
              <w:t>10~25/50Hz</w:t>
            </w:r>
            <w:r>
              <w:rPr/>
              <w:t xml:space="preserve">、變速 </w:t>
            </w:r>
            <w:r>
              <w:rPr/>
              <w:t>(m/min)</w:t>
            </w:r>
            <w:r>
              <w:rPr/>
              <w:t>：</w:t>
            </w:r>
            <w:r>
              <w:rPr/>
              <w:t>10~29/60Hz</w:t>
            </w:r>
            <w:r>
              <w:rPr/>
              <w:t>、工作台面尺寸：</w:t>
            </w:r>
            <w:r>
              <w:rPr/>
              <w:t>1720x1070mm±5</w:t>
            </w:r>
            <w:r>
              <w:rPr/>
              <w:t>％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5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6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1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2B002</w:t>
          </w:r>
          <w:r>
            <w:rPr>
              <w:rFonts w:cs="標楷體" w:eastAsia="標楷體"/>
              <w:color w:val="0000FF"/>
            </w:rPr>
            <w:t>自動縱剖機</w:t>
          </w:r>
          <w:r>
            <w:rPr>
              <w:rFonts w:eastAsia="標楷體" w:cs="標楷體"/>
              <w:color w:val="0000FF"/>
            </w:rPr>
            <w:t>1</w:t>
          </w:r>
          <w:r>
            <w:rPr>
              <w:rFonts w:cs="標楷體" w:eastAsia="標楷體"/>
              <w:color w:val="0000FF"/>
            </w:rPr>
            <w:t>台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3-07-19T03:38:00Z</dcterms:modified>
  <cp:revision>23</cp:revision>
  <dc:subject/>
  <dc:title>國立雲林科技大學購置財物規範表</dc:title>
</cp:coreProperties>
</file>