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音軌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</w:t>
            </w:r>
            <w:r>
              <w:rPr/>
              <w:t>軌數位控制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機動式推桿與旋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、</w:t>
            </w:r>
            <w:r>
              <w:rPr/>
              <w:t>DigitalPerformer</w:t>
            </w:r>
            <w:r>
              <w:rPr/>
              <w:t>、</w:t>
            </w:r>
            <w:r>
              <w:rPr/>
              <w:t>Neundo…</w:t>
            </w:r>
            <w:r>
              <w:rPr/>
              <w:t>等專業數位音樂工作站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具有多台聯接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據乙太網路控制協議功能。</w:t>
            </w:r>
          </w:p>
          <w:p>
            <w:pPr>
              <w:pStyle w:val="Default"/>
              <w:ind w:left="641" w:hanging="355"/>
              <w:rPr>
                <w:rFonts w:cs="標楷體"/>
              </w:rPr>
            </w:pPr>
            <w:r>
              <w:rPr/>
              <w:t xml:space="preserve">6. </w:t>
            </w:r>
            <w:r>
              <w:rPr/>
              <w:t>內置</w:t>
            </w:r>
            <w:r>
              <w:rPr/>
              <w:t>iPad</w:t>
            </w:r>
            <w:r>
              <w:rPr/>
              <w:t>連接插槽，並以</w:t>
            </w:r>
            <w:r>
              <w:rPr/>
              <w:t>iPad</w:t>
            </w:r>
            <w:r>
              <w:rPr/>
              <w:t>螢幕作為視覺使用者介面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撥放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transport </w:t>
            </w:r>
            <w:r>
              <w:rPr/>
              <w:t>控制旋鈕組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有額外</w:t>
            </w:r>
            <w:r>
              <w:rPr/>
              <w:t>iPad</w:t>
            </w:r>
            <w:r>
              <w:rPr/>
              <w:t>插槽做螢幕使用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類八聲道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具備</w:t>
            </w:r>
            <w:r>
              <w:rPr/>
              <w:t xml:space="preserve">ISA </w:t>
            </w:r>
            <w:r>
              <w:rPr/>
              <w:t xml:space="preserve">麥克風前級。 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外接</w:t>
            </w:r>
            <w:r>
              <w:rPr/>
              <w:t>Dante</w:t>
            </w:r>
            <w:r>
              <w:rPr/>
              <w:t>、</w:t>
            </w:r>
            <w:r>
              <w:rPr/>
              <w:t>ADAT</w:t>
            </w:r>
            <w:r>
              <w:rPr/>
              <w:t>與</w:t>
            </w:r>
            <w:r>
              <w:rPr/>
              <w:t>AES3</w:t>
            </w:r>
            <w:r>
              <w:rPr/>
              <w:t>數位聲音通訊協定之額外設備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 </w:t>
            </w:r>
            <w:r>
              <w:rPr/>
              <w:t>前置四軌</w:t>
            </w:r>
            <w:r>
              <w:rPr/>
              <w:t>instrument input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內置低通濾波器，於</w:t>
            </w:r>
            <w:r>
              <w:rPr/>
              <w:t>75</w:t>
            </w:r>
            <w:r>
              <w:rPr/>
              <w:t>赫茲與</w:t>
            </w:r>
            <w:r>
              <w:rPr/>
              <w:t>18db</w:t>
            </w:r>
            <w:r>
              <w:rPr/>
              <w:t>漸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>音量顯示表為以六顆</w:t>
            </w:r>
            <w:r>
              <w:rPr/>
              <w:t xml:space="preserve">LED </w:t>
            </w:r>
            <w:r>
              <w:rPr/>
              <w:t>組成之</w:t>
            </w:r>
            <w:r>
              <w:rPr/>
              <w:t>Pre-Channel</w:t>
            </w:r>
            <w:r>
              <w:rPr/>
              <w:t>音量顯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Gain Range: </w:t>
            </w:r>
            <w:r>
              <w:rPr/>
              <w:t>0dB to +30dB (30-60 switch disabled) and +30dB to +60dB (30-60 switch enabled) in 10dB steps, with an additional +20dB of continuous tri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8. </w:t>
            </w:r>
            <w:r>
              <w:rPr/>
              <w:t>阻抗：</w:t>
            </w:r>
            <w:r>
              <w:rPr/>
              <w:t>Low = 600Ω, ISA 110 = 1400Ω, Med (Medium) = 2400Ω, High = 6800Ω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9. </w:t>
            </w:r>
            <w:r>
              <w:rPr/>
              <w:t>最高輸入音量：</w:t>
            </w:r>
            <w:r>
              <w:rPr/>
              <w:t>+7dBu, min gain, medium Z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10. Frequency Response (20Hz - 20kHz)</w:t>
            </w:r>
            <w:r>
              <w:rPr/>
              <w:t>：</w:t>
            </w:r>
            <w:r>
              <w:rPr/>
              <w:t>20Hz - 20kHz ±0.2dB,  min gain, medium 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多功能八聲道專業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73</w:t>
            </w:r>
            <w:r>
              <w:rPr/>
              <w:t>麥克風前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遠端操控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Headroom: &gt;+26dBu @ 1kHz (&lt;0.5% THD+N)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響應頻率</w:t>
            </w:r>
            <w:r>
              <w:rPr/>
              <w:t xml:space="preserve">: </w:t>
            </w:r>
            <w:r>
              <w:rPr/>
              <w:t xml:space="preserve">（一般情況） </w:t>
            </w:r>
            <w:r>
              <w:rPr/>
              <w:t>+/- 0.15dB, 20Hz to 20kH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繞五聲道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可操控五聲道環繞聲音系統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120db </w:t>
            </w:r>
            <w:r>
              <w:rPr/>
              <w:t>動態範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Sub-D: 5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RCA</w:t>
            </w:r>
            <w:r>
              <w:rPr/>
              <w:t>：</w:t>
            </w:r>
            <w:r>
              <w:rPr/>
              <w:t>1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可單獨監聽五聲道中任一聲道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音室對講機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附高音質全指向麥克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XLR</w:t>
            </w:r>
            <w:r>
              <w:rPr/>
              <w:t>音源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做有線對講機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 xml:space="preserve">機械式 </w:t>
            </w:r>
            <w:r>
              <w:rPr/>
              <w:t xml:space="preserve">PUSH-HOLD </w:t>
            </w:r>
            <w:r>
              <w:rPr/>
              <w:t xml:space="preserve">開關，具有 </w:t>
            </w:r>
            <w:r>
              <w:rPr/>
              <w:t xml:space="preserve">LED </w:t>
            </w:r>
            <w:r>
              <w:rPr/>
              <w:t>指示燈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內建 </w:t>
            </w:r>
            <w:r>
              <w:rPr/>
              <w:t xml:space="preserve">Ø 10 mm </w:t>
            </w:r>
            <w:r>
              <w:rPr/>
              <w:t>心型指向性電容式音頭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XLR </w:t>
            </w:r>
            <w:r>
              <w:rPr/>
              <w:t>公座平衡式輸出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器效果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四種操作模式</w:t>
            </w:r>
            <w:r>
              <w:rPr/>
              <w:t>- Classic Stereo</w:t>
            </w:r>
            <w:r>
              <w:rPr/>
              <w:t>、</w:t>
            </w:r>
            <w:r>
              <w:rPr/>
              <w:t>Σ S/C Stereo</w:t>
            </w:r>
            <w:r>
              <w:rPr/>
              <w:t>、</w:t>
            </w:r>
            <w:r>
              <w:rPr/>
              <w:t>Dual Mono</w:t>
            </w:r>
            <w:r>
              <w:rPr/>
              <w:t>及</w:t>
            </w:r>
            <w:r>
              <w:rPr/>
              <w:t>Mid-Side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外部訊號 </w:t>
            </w:r>
            <w:r>
              <w:rPr/>
              <w:t>side-chain</w:t>
            </w:r>
            <w:r>
              <w:rPr/>
              <w:t>的輸入及導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LOW THD Mode</w:t>
            </w:r>
            <w:r>
              <w:rPr/>
              <w:t>：重置低頻的低泛音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F/B Mode</w:t>
            </w:r>
            <w:r>
              <w:rPr/>
              <w:t>：具有更和緩的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4K Mode - </w:t>
            </w:r>
            <w:r>
              <w:rPr/>
              <w:t xml:space="preserve">帶有可調整諧波失真的非平衡 </w:t>
            </w:r>
            <w:r>
              <w:rPr/>
              <w:t xml:space="preserve">VCA </w:t>
            </w:r>
            <w:r>
              <w:rPr/>
              <w:t>控制，提供顆粒感及較髒的混音處理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聲道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內含八條</w:t>
            </w:r>
            <w:r>
              <w:rPr/>
              <w:t>XLR</w:t>
            </w:r>
            <w:r>
              <w:rPr/>
              <w:t>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線材使用高傳真多芯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使用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20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365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5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工業等級同芯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線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兩排</w:t>
            </w:r>
            <w:r>
              <w:rPr/>
              <w:t>6.3mm</w:t>
            </w:r>
            <w:r>
              <w:rPr/>
              <w:t>平衡插孔共</w:t>
            </w:r>
            <w:r>
              <w:rPr/>
              <w:t>48</w:t>
            </w:r>
            <w:r>
              <w:rPr/>
              <w:t>埠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可用於整合聲音訊號連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6</w:t>
          </w:r>
          <w:r>
            <w:rPr>
              <w:rFonts w:cs="標楷體" w:eastAsia="標楷體"/>
              <w:color w:val="0000FF"/>
            </w:rPr>
            <w:t>錄音室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25T05:56:00Z</dcterms:modified>
  <cp:revision>22</cp:revision>
  <dc:subject/>
  <dc:title>國立雲林科技大學購置財物規範表</dc:title>
</cp:coreProperties>
</file>