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階工業等級電腦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M1 </w:t>
            </w:r>
            <w:r>
              <w:rPr/>
              <w:t>處理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10</w:t>
            </w:r>
            <w:r>
              <w:rPr/>
              <w:t>核心處理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64GB </w:t>
            </w:r>
            <w:r>
              <w:rPr/>
              <w:t>記憶體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</w:t>
            </w:r>
            <w:r>
              <w:rPr/>
              <w:t>/512G SSD</w:t>
            </w:r>
            <w:r>
              <w:rPr/>
              <w:t>儲存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macOS </w:t>
            </w:r>
            <w:r>
              <w:rPr/>
              <w:t>作業系統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 xml:space="preserve">可穩定執行 </w:t>
            </w:r>
            <w:r>
              <w:rPr/>
              <w:t>Avid Pro Tools</w:t>
            </w:r>
            <w:r>
              <w:rPr/>
              <w:t>、</w:t>
            </w:r>
            <w:r>
              <w:rPr/>
              <w:t>Digital Performer</w:t>
            </w:r>
            <w:r>
              <w:rPr/>
              <w:t>、</w:t>
            </w:r>
            <w:r>
              <w:rPr/>
              <w:t>Nuendo</w:t>
            </w:r>
            <w:r>
              <w:rPr/>
              <w:t>等工業等級數位音樂工作站。</w:t>
            </w:r>
          </w:p>
          <w:p>
            <w:pPr>
              <w:pStyle w:val="Default"/>
              <w:ind w:left="641" w:hanging="355"/>
              <w:rPr>
                <w:sz w:val="18"/>
                <w:szCs w:val="18"/>
              </w:rPr>
            </w:pPr>
            <w:r>
              <w:rPr/>
              <w:t xml:space="preserve">6. </w:t>
            </w:r>
            <w:r>
              <w:rPr/>
              <w:t xml:space="preserve">可穩定執行 </w:t>
            </w:r>
            <w:r>
              <w:rPr/>
              <w:t>Waves</w:t>
            </w:r>
            <w:r>
              <w:rPr/>
              <w:t>、</w:t>
            </w:r>
            <w:r>
              <w:rPr/>
              <w:t>UVI</w:t>
            </w:r>
            <w:r>
              <w:rPr/>
              <w:t>、</w:t>
            </w:r>
            <w:r>
              <w:rPr/>
              <w:t>Kontakt</w:t>
            </w:r>
            <w:r>
              <w:rPr/>
              <w:t>、</w:t>
            </w:r>
            <w:r>
              <w:rPr/>
              <w:t>Spitfireaudio…</w:t>
            </w:r>
            <w:r>
              <w:rPr/>
              <w:t>等商業等級聲響軟體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階音效卡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8-Channel:24-Bit/192kHz high-end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94 Input/94 Output channels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Analog I/O*12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Mic/Instrument Preamp*4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>
                <w:sz w:val="18"/>
                <w:szCs w:val="18"/>
              </w:rPr>
            </w:pPr>
            <w:r>
              <w:rPr/>
              <w:t>5.AES/EBU I/O*1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音軌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</w:t>
            </w:r>
            <w:r>
              <w:rPr/>
              <w:t>軌數位控制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機動式推桿與旋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、</w:t>
            </w:r>
            <w:r>
              <w:rPr/>
              <w:t>DigitalPerformer</w:t>
            </w:r>
            <w:r>
              <w:rPr/>
              <w:t>、</w:t>
            </w:r>
            <w:r>
              <w:rPr/>
              <w:t>Neundo…</w:t>
            </w:r>
            <w:r>
              <w:rPr/>
              <w:t>等專業數位音樂工作站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具有多台聯接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據乙太網路控制協議功能。</w:t>
            </w:r>
          </w:p>
          <w:p>
            <w:pPr>
              <w:pStyle w:val="Default"/>
              <w:ind w:left="641" w:hanging="355"/>
              <w:rPr>
                <w:rFonts w:cs="標楷體"/>
              </w:rPr>
            </w:pPr>
            <w:r>
              <w:rPr/>
              <w:t xml:space="preserve">6. </w:t>
            </w:r>
            <w:r>
              <w:rPr/>
              <w:t>內置</w:t>
            </w:r>
            <w:r>
              <w:rPr/>
              <w:t>iPad</w:t>
            </w:r>
            <w:r>
              <w:rPr/>
              <w:t>連接插槽，並以</w:t>
            </w:r>
            <w:r>
              <w:rPr/>
              <w:t>iPad</w:t>
            </w:r>
            <w:r>
              <w:rPr/>
              <w:t>螢幕作為視覺使用者介面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工業用數位撥放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transport </w:t>
            </w:r>
            <w:r>
              <w:rPr/>
              <w:t>控制旋鈕組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能與 </w:t>
            </w:r>
            <w:r>
              <w:rPr/>
              <w:t>Avid Protools</w:t>
            </w:r>
            <w:r>
              <w:rPr/>
              <w:t>連動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有額外</w:t>
            </w:r>
            <w:r>
              <w:rPr/>
              <w:t>iPad</w:t>
            </w:r>
            <w:r>
              <w:rPr/>
              <w:t>插槽做螢幕使用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板電腦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28GB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USB-C </w:t>
            </w:r>
            <w:r>
              <w:rPr/>
              <w:t>插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2388 x 1668(</w:t>
            </w:r>
            <w:r>
              <w:rPr/>
              <w:t>含</w:t>
            </w:r>
            <w:r>
              <w:rPr/>
              <w:t>)</w:t>
            </w:r>
            <w:r>
              <w:rPr/>
              <w:t>以上解析度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A</w:t>
            </w:r>
            <w:r>
              <w:rPr/>
              <w:t>系列仿生晶片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 xml:space="preserve">能流暢操作 </w:t>
            </w:r>
            <w:r>
              <w:rPr/>
              <w:t>Avid Control</w:t>
            </w:r>
            <w:r>
              <w:rPr/>
              <w:t>、</w:t>
            </w:r>
            <w:r>
              <w:rPr/>
              <w:t>M32-Mix</w:t>
            </w:r>
            <w:r>
              <w:rPr/>
              <w:t>、</w:t>
            </w:r>
            <w:r>
              <w:rPr/>
              <w:t>Mackie Master Fader…</w:t>
            </w:r>
            <w:r>
              <w:rPr/>
              <w:t>等數位控台操作軟體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</w:t>
            </w:r>
            <w:r>
              <w:rPr/>
              <w:t xml:space="preserve">支援 </w:t>
            </w:r>
            <w:r>
              <w:rPr/>
              <w:t>Apple Pencil</w:t>
            </w:r>
            <w:r>
              <w:rPr/>
              <w:t>（第一代）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7. </w:t>
            </w:r>
            <w:r>
              <w:rPr/>
              <w:t>支援</w:t>
            </w:r>
            <w:r>
              <w:rPr/>
              <w:t>Apple Store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類八聲道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具備</w:t>
            </w:r>
            <w:r>
              <w:rPr/>
              <w:t xml:space="preserve">ISA </w:t>
            </w:r>
            <w:r>
              <w:rPr/>
              <w:t xml:space="preserve">麥克風前級。 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外接</w:t>
            </w:r>
            <w:r>
              <w:rPr/>
              <w:t>Dante</w:t>
            </w:r>
            <w:r>
              <w:rPr/>
              <w:t>、</w:t>
            </w:r>
            <w:r>
              <w:rPr/>
              <w:t>ADAT</w:t>
            </w:r>
            <w:r>
              <w:rPr/>
              <w:t>與</w:t>
            </w:r>
            <w:r>
              <w:rPr/>
              <w:t>AES3</w:t>
            </w:r>
            <w:r>
              <w:rPr/>
              <w:t>數位聲音通訊協定之額外設備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 </w:t>
            </w:r>
            <w:r>
              <w:rPr/>
              <w:t>前置四軌</w:t>
            </w:r>
            <w:r>
              <w:rPr/>
              <w:t>instrument input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內置低通濾波器，於</w:t>
            </w:r>
            <w:r>
              <w:rPr/>
              <w:t>75</w:t>
            </w:r>
            <w:r>
              <w:rPr/>
              <w:t>赫茲與</w:t>
            </w:r>
            <w:r>
              <w:rPr/>
              <w:t>18db</w:t>
            </w:r>
            <w:r>
              <w:rPr/>
              <w:t>漸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</w:t>
            </w:r>
            <w:r>
              <w:rPr/>
              <w:t>音量顯示表為以六顆</w:t>
            </w:r>
            <w:r>
              <w:rPr/>
              <w:t xml:space="preserve">LED </w:t>
            </w:r>
            <w:r>
              <w:rPr/>
              <w:t>組成之</w:t>
            </w:r>
            <w:r>
              <w:rPr/>
              <w:t>Pre-Channel</w:t>
            </w:r>
            <w:r>
              <w:rPr/>
              <w:t>音量顯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7. Gain Range: </w:t>
            </w:r>
            <w:r>
              <w:rPr/>
              <w:t>0dB to +30dB (30-60 switch disabled) and +30dB to +60dB (30-60 switch enabled) in 10dB steps, with an additional +20dB of continuous tri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8. </w:t>
            </w:r>
            <w:r>
              <w:rPr/>
              <w:t>阻抗：</w:t>
            </w:r>
            <w:r>
              <w:rPr/>
              <w:t>Low = 600Ω, ISA 110 = 1400Ω, Med (Medium) = 2400Ω, High = 6800Ω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9. </w:t>
            </w:r>
            <w:r>
              <w:rPr/>
              <w:t>最高輸入音量：</w:t>
            </w:r>
            <w:r>
              <w:rPr/>
              <w:t>+7dBu, min gain, medium Z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10. Frequency Response (20Hz - 20kHz)</w:t>
            </w:r>
            <w:r>
              <w:rPr/>
              <w:t>：</w:t>
            </w:r>
            <w:r>
              <w:rPr/>
              <w:t>20Hz - 20kHz ±0.2dB,  min gain, medium 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聲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多功能八聲道專業麥克風前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內建工業等級八聲道前級擴大機</w:t>
            </w:r>
            <w:r>
              <w:rPr/>
              <w:t>/</w:t>
            </w:r>
            <w:r>
              <w:rPr/>
              <w:t>八聲道音訊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1073</w:t>
            </w:r>
            <w:r>
              <w:rPr/>
              <w:t>麥克風前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遠端操控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Headroom: &gt;+26dBu @ 1kHz (&lt;0.5% THD+N)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響應頻率</w:t>
            </w:r>
            <w:r>
              <w:rPr/>
              <w:t xml:space="preserve">: </w:t>
            </w:r>
            <w:r>
              <w:rPr/>
              <w:t xml:space="preserve">（一般情況） </w:t>
            </w:r>
            <w:r>
              <w:rPr/>
              <w:t>+/- 0.15dB, 20Hz to 20kHz</w:t>
            </w:r>
            <w:r>
              <w:rPr/>
              <w:t>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繞五聲道控制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可操控五聲道環繞聲音系統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120db </w:t>
            </w:r>
            <w:r>
              <w:rPr/>
              <w:t>動態範圍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Sub-D: 5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RCA</w:t>
            </w:r>
            <w:r>
              <w:rPr/>
              <w:t>：</w:t>
            </w:r>
            <w:r>
              <w:rPr/>
              <w:t>10k Ohm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可單獨監聽五聲道中任一聲道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音室對講機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附高音質全指向麥克風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XLR</w:t>
            </w:r>
            <w:r>
              <w:rPr/>
              <w:t>音源輸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做有線對講機功能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 xml:space="preserve">機械式 </w:t>
            </w:r>
            <w:r>
              <w:rPr/>
              <w:t xml:space="preserve">PUSH-HOLD </w:t>
            </w:r>
            <w:r>
              <w:rPr/>
              <w:t xml:space="preserve">開關，具有 </w:t>
            </w:r>
            <w:r>
              <w:rPr/>
              <w:t xml:space="preserve">LED </w:t>
            </w:r>
            <w:r>
              <w:rPr/>
              <w:t>指示燈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 xml:space="preserve">內建 </w:t>
            </w:r>
            <w:r>
              <w:rPr/>
              <w:t xml:space="preserve">Ø 10 mm </w:t>
            </w:r>
            <w:r>
              <w:rPr/>
              <w:t>心型指向性電容式音頭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6. XLR </w:t>
            </w:r>
            <w:r>
              <w:rPr/>
              <w:t>公座平衡式輸出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器效果器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四種操作模式</w:t>
            </w:r>
            <w:r>
              <w:rPr/>
              <w:t>- Classic Stereo</w:t>
            </w:r>
            <w:r>
              <w:rPr/>
              <w:t>、</w:t>
            </w:r>
            <w:r>
              <w:rPr/>
              <w:t>Σ S/C Stereo</w:t>
            </w:r>
            <w:r>
              <w:rPr/>
              <w:t>、</w:t>
            </w:r>
            <w:r>
              <w:rPr/>
              <w:t>Dual Mono</w:t>
            </w:r>
            <w:r>
              <w:rPr/>
              <w:t>及</w:t>
            </w:r>
            <w:r>
              <w:rPr/>
              <w:t>Mid-Side</w:t>
            </w:r>
            <w:r>
              <w:rPr/>
              <w:t>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外部訊號 </w:t>
            </w:r>
            <w:r>
              <w:rPr/>
              <w:t>side-chain</w:t>
            </w:r>
            <w:r>
              <w:rPr/>
              <w:t>的輸入及導出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3. LOW THD Mode</w:t>
            </w:r>
            <w:r>
              <w:rPr/>
              <w:t>：重置低頻的低泛音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4. F/B Mode</w:t>
            </w:r>
            <w:r>
              <w:rPr/>
              <w:t>：具有更和緩的壓縮模式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4K Mode - </w:t>
            </w:r>
            <w:r>
              <w:rPr/>
              <w:t xml:space="preserve">帶有可調整諧波失真的非平衡 </w:t>
            </w:r>
            <w:r>
              <w:rPr/>
              <w:t xml:space="preserve">VCA </w:t>
            </w:r>
            <w:r>
              <w:rPr/>
              <w:t>控制，提供顆粒感及較髒的混音處理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台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聲道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內含八條</w:t>
            </w:r>
            <w:r>
              <w:rPr/>
              <w:t>XLR</w:t>
            </w:r>
            <w:r>
              <w:rPr/>
              <w:t>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線材使用高傳真多芯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使用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20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365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四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聲道麥克風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850m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 xml:space="preserve">可擺設 </w:t>
            </w:r>
            <w:r>
              <w:rPr/>
              <w:t>ORTF</w:t>
            </w:r>
            <w:r>
              <w:rPr/>
              <w:t>、</w:t>
            </w:r>
            <w:r>
              <w:rPr/>
              <w:t>XY</w:t>
            </w:r>
            <w:r>
              <w:rPr/>
              <w:t>、</w:t>
            </w:r>
            <w:r>
              <w:rPr/>
              <w:t>AB</w:t>
            </w:r>
            <w:r>
              <w:rPr/>
              <w:t>、</w:t>
            </w:r>
            <w:r>
              <w:rPr/>
              <w:t xml:space="preserve">Near_coincident </w:t>
            </w:r>
            <w:r>
              <w:rPr/>
              <w:t>及其他延伸兩聲道錄音技巧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可架設於公制麥克風架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可用於架設</w:t>
            </w:r>
            <w:r>
              <w:rPr/>
              <w:t>Ambisonic</w:t>
            </w:r>
            <w:r>
              <w:rPr/>
              <w:t>陣列麥克風錄音技巧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支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克風音源線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>1. 100m</w:t>
            </w:r>
            <w:r>
              <w:rPr/>
              <w:t>長</w:t>
            </w:r>
            <w:r>
              <w:rPr/>
              <w:t>(</w:t>
            </w:r>
            <w:r>
              <w:rPr/>
              <w:t>含</w:t>
            </w:r>
            <w:r>
              <w:rPr/>
              <w:t>)</w:t>
            </w:r>
            <w:r>
              <w:rPr/>
              <w:t>以上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工業等級同芯音源線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工業等級</w:t>
            </w:r>
            <w:r>
              <w:rPr/>
              <w:t>XLR</w:t>
            </w:r>
            <w:r>
              <w:rPr/>
              <w:t>公</w:t>
            </w:r>
            <w:r>
              <w:rPr/>
              <w:t>/</w:t>
            </w:r>
            <w:r>
              <w:rPr/>
              <w:t>母頭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條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六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線架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兩排</w:t>
            </w:r>
            <w:r>
              <w:rPr/>
              <w:t>6.3mm</w:t>
            </w:r>
            <w:r>
              <w:rPr/>
              <w:t>平衡插孔共</w:t>
            </w:r>
            <w:r>
              <w:rPr/>
              <w:t>48</w:t>
            </w:r>
            <w:r>
              <w:rPr/>
              <w:t>埠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2. </w:t>
            </w:r>
            <w:r>
              <w:rPr/>
              <w:t>可用於整合聲音訊號連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4</w:t>
          </w:r>
          <w:r>
            <w:rPr>
              <w:rFonts w:cs="標楷體" w:eastAsia="標楷體"/>
              <w:color w:val="0000FF"/>
            </w:rPr>
            <w:t>高階工業等級電腦等錄音室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07-12T05:21:00Z</dcterms:modified>
  <cp:revision>23</cp:revision>
  <dc:subject/>
  <dc:title>國立雲林科技大學購置財物規範表</dc:title>
</cp:coreProperties>
</file>