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420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學習伺服器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使用</w:t>
            </w:r>
            <w:r>
              <w:rPr/>
              <w:t xml:space="preserve">4U </w:t>
            </w:r>
            <w:r>
              <w:rPr/>
              <w:t>機架式機箱且提供滑軌，可安裝</w:t>
            </w:r>
            <w:r>
              <w:rPr/>
              <w:t>4</w:t>
            </w:r>
            <w:r>
              <w:rPr/>
              <w:t>張雙寬顯示卡或</w:t>
            </w:r>
            <w:r>
              <w:rPr/>
              <w:t>7</w:t>
            </w:r>
            <w:r>
              <w:rPr/>
              <w:t>張單寬顯示卡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顯示卡：</w:t>
            </w:r>
            <w:r>
              <w:rPr/>
              <w:t>NVIDIA RTX-6000ADA-48G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處理器：</w:t>
            </w:r>
            <w:r>
              <w:rPr/>
              <w:t>AMD Threadripper 32</w:t>
            </w:r>
            <w:r>
              <w:rPr/>
              <w:t xml:space="preserve">核心 </w:t>
            </w:r>
            <w:r>
              <w:rPr/>
              <w:t>4.0GHz</w:t>
            </w:r>
            <w:r>
              <w:rPr/>
              <w:t>，提供</w:t>
            </w:r>
            <w:r>
              <w:rPr/>
              <w:t>64</w:t>
            </w:r>
            <w:r>
              <w:rPr/>
              <w:t>執行緒（同級或含以上），且採用水冷散熱系統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記憶體：</w:t>
            </w:r>
            <w:r>
              <w:rPr/>
              <w:t>512GB DDR5 ECC R-DIMM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碟：</w:t>
            </w:r>
            <w:r>
              <w:rPr/>
              <w:t>4TB PCI-E 4.0 SSD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電源供應器：</w:t>
            </w:r>
            <w:r>
              <w:rPr/>
              <w:t>2000W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提供</w:t>
            </w:r>
            <w:r>
              <w:rPr/>
              <w:t>30</w:t>
            </w:r>
            <w:r>
              <w:rPr/>
              <w:t>多種演算法</w:t>
            </w:r>
            <w:r>
              <w:rPr/>
              <w:t>APP</w:t>
            </w:r>
            <w:r>
              <w:rPr/>
              <w:t>及</w:t>
            </w:r>
            <w:r>
              <w:rPr/>
              <w:t>200</w:t>
            </w:r>
            <w:r>
              <w:rPr/>
              <w:t>種程式開發用</w:t>
            </w:r>
            <w:r>
              <w:rPr/>
              <w:t>SDK</w:t>
            </w:r>
            <w:r>
              <w:rPr/>
              <w:t>，並提供兩年更新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體保固三年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1 AI</w:t>
          </w:r>
          <w:r>
            <w:rPr>
              <w:rFonts w:cs="標楷體" w:eastAsia="標楷體"/>
              <w:color w:val="0000FF"/>
            </w:rPr>
            <w:t>學習伺服器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1-06T02:22:00Z</dcterms:modified>
  <cp:revision>35</cp:revision>
  <dc:subject/>
  <dc:title>國立雲林科技大學購置財物規範表</dc:title>
</cp:coreProperties>
</file>