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80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LIP STUDIO PAINT EX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>CLIP STUDIO PAINT EX Ver.3.0</w:t>
            </w:r>
            <w:r>
              <w:rPr/>
              <w:t>，永久授權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0</w:t>
            </w:r>
            <w:r>
              <w:rPr>
                <w:rFonts w:eastAsia="標楷體"/>
              </w:rPr>
              <w:t>套</w:t>
            </w:r>
          </w:p>
        </w:tc>
      </w:tr>
      <w:tr>
        <w:trPr>
          <w:trHeight w:val="1264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LIP STUDIO PAINT PRO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版本</w:t>
            </w:r>
            <w:r>
              <w:rPr/>
              <w:t>PRO Ver. 1.0</w:t>
            </w:r>
            <w:r>
              <w:rPr/>
              <w:t>升級至</w:t>
            </w:r>
            <w:r>
              <w:rPr/>
              <w:t>PRO Ver.2.0</w:t>
            </w:r>
            <w:r>
              <w:rPr/>
              <w:t>。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版本</w:t>
            </w:r>
            <w:r>
              <w:rPr/>
              <w:t>PRO Ver. 2.0</w:t>
            </w:r>
            <w:r>
              <w:rPr/>
              <w:t>升級至</w:t>
            </w:r>
            <w:r>
              <w:rPr/>
              <w:t>PRO Ver.3.0</w:t>
            </w:r>
            <w:r>
              <w:rPr/>
              <w:t>。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一次買斷版版本升級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0</w:t>
            </w:r>
            <w:r>
              <w:rPr>
                <w:rFonts w:ascii="標楷體" w:hAnsi="標楷體" w:cs="標楷體" w:eastAsia="標楷體"/>
              </w:rPr>
              <w:t>套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4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</w:t>
      </w:r>
      <w:r>
        <w:rPr>
          <w:rFonts w:eastAsia="標楷體"/>
          <w:color w:val="FF0000"/>
          <w:u w:val="single"/>
        </w:rPr>
        <w:t>2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6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4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2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7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4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31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。</w:t>
      </w:r>
      <w:r>
        <w:rPr>
          <w:rFonts w:eastAsia="Times New Roman"/>
          <w:spacing w:val="0"/>
          <w:szCs w:val="24"/>
        </w:rPr>
        <w:t xml:space="preserve"> </w:t>
      </w: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4B002</w:t>
          </w:r>
          <w:r>
            <w:rPr>
              <w:rFonts w:cs="標楷體" w:eastAsia="標楷體"/>
              <w:color w:val="0000FF"/>
            </w:rPr>
            <w:t>繪圖軟體</w:t>
          </w:r>
          <w:r>
            <w:rPr>
              <w:rFonts w:eastAsia="標楷體" w:cs="標楷體"/>
              <w:color w:val="0000FF"/>
            </w:rPr>
            <w:t>180</w:t>
          </w:r>
          <w:r>
            <w:rPr>
              <w:rFonts w:cs="標楷體" w:eastAsia="標楷體"/>
              <w:color w:val="0000FF"/>
            </w:rPr>
            <w:t>套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5-02-13T02:41:00Z</dcterms:modified>
  <cp:revision>44</cp:revision>
  <dc:subject/>
  <dc:title>國立雲林科技大學購置財物規範表</dc:title>
</cp:coreProperties>
</file>