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80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LIP STUDIO PAINT EX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CLIP STUDIO PAINT EX Ver.3.0</w:t>
            </w:r>
            <w:r>
              <w:rPr/>
              <w:t>，永久授權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26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LIP STUDIO PAINT PRO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版本</w:t>
            </w:r>
            <w:r>
              <w:rPr/>
              <w:t>PRO Ver. 1.0</w:t>
            </w:r>
            <w:r>
              <w:rPr/>
              <w:t>升級至</w:t>
            </w:r>
            <w:r>
              <w:rPr/>
              <w:t>PRO Ver.2.0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版本</w:t>
            </w:r>
            <w:r>
              <w:rPr/>
              <w:t>PRO Ver. 2.0</w:t>
            </w:r>
            <w:r>
              <w:rPr/>
              <w:t>升級至</w:t>
            </w:r>
            <w:r>
              <w:rPr/>
              <w:t>PRO Ver.3.0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一次買斷版版本升級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2</w:t>
          </w:r>
          <w:r>
            <w:rPr>
              <w:rFonts w:cs="標楷體" w:eastAsia="標楷體"/>
              <w:color w:val="0000FF"/>
            </w:rPr>
            <w:t>繪圖軟體</w:t>
          </w:r>
          <w:r>
            <w:rPr>
              <w:rFonts w:eastAsia="標楷體" w:cs="標楷體"/>
              <w:color w:val="0000FF"/>
            </w:rPr>
            <w:t>180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2-27T02:54:00Z</dcterms:modified>
  <cp:revision>45</cp:revision>
  <dc:subject/>
  <dc:title>國立雲林科技大學購置財物規範表</dc:title>
</cp:coreProperties>
</file>