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09-111</w:t>
      </w:r>
      <w:r>
        <w:rPr>
          <w:u w:val="single"/>
        </w:rPr>
        <w:t>學年度日間及進修部新生暨轉復學生身體健康檢查（案號：</w:t>
      </w:r>
      <w:r>
        <w:rPr>
          <w:u w:val="single"/>
        </w:rPr>
        <w:t>109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021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78"/>
      <w:gridCol w:w="1896"/>
    </w:tblGrid>
    <w:tr>
      <w:trPr/>
      <w:tc>
        <w:tcPr>
          <w:tcW w:w="8378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 xml:space="preserve">109C001      </w:t>
          </w:r>
          <w:r>
            <w:rPr/>
            <w:t>案名：</w:t>
          </w:r>
          <w:r>
            <w:rPr/>
            <w:t>109-111</w:t>
          </w:r>
          <w:r>
            <w:rPr/>
            <w:t>學年度日間及進修部新生暨轉復學生身體健康檢查</w:t>
          </w:r>
        </w:p>
      </w:tc>
      <w:tc>
        <w:tcPr>
          <w:tcW w:w="1896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09:00Z</dcterms:created>
  <dc:creator>WindowsXP</dc:creator>
  <dc:description/>
  <cp:keywords/>
  <dc:language>en-US</dc:language>
  <cp:lastModifiedBy>tutuser</cp:lastModifiedBy>
  <cp:lastPrinted>2006-08-13T23:29:00Z</cp:lastPrinted>
  <dcterms:modified xsi:type="dcterms:W3CDTF">2020-02-07T01:19:00Z</dcterms:modified>
  <cp:revision>9</cp:revision>
  <dc:subject/>
  <dc:title>授　權　書</dc:title>
</cp:coreProperties>
</file>