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238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軸機器手臂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選配</w:t>
            </w:r>
            <w:r>
              <w:rPr>
                <w:rFonts w:eastAsia="標楷體"/>
              </w:rPr>
              <w:t>PCI</w:t>
            </w:r>
            <w:r>
              <w:rPr>
                <w:rFonts w:eastAsia="標楷體"/>
              </w:rPr>
              <w:t>通訊接口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選配</w:t>
            </w:r>
            <w:r>
              <w:rPr>
                <w:rFonts w:eastAsia="標楷體"/>
              </w:rPr>
              <w:t>PCINTERFACE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PCI</w:t>
            </w:r>
            <w:r>
              <w:rPr>
                <w:rFonts w:eastAsia="標楷體"/>
              </w:rPr>
              <w:t>）通訊接口，內建至少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組訊號輸出及輸入埠，以及</w:t>
            </w:r>
            <w:r>
              <w:rPr>
                <w:rFonts w:eastAsia="標楷體"/>
              </w:rPr>
              <w:t>TCP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Devicenet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等通訊介面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機器手臂吊裝焊接架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機器手臂建設平臺需具備可移動及固定的功能，控制系統必須能夠精確的控制手臂移動位置，移動精度達</w:t>
            </w:r>
            <w:r>
              <w:rPr>
                <w:rFonts w:eastAsia="標楷體"/>
              </w:rPr>
              <w:t>0.02mm</w:t>
            </w:r>
            <w:r>
              <w:rPr>
                <w:rFonts w:eastAsia="標楷體"/>
              </w:rPr>
              <w:t>以上，控制系統能夠適應自建三軸坐標系，並具至少六個可動作關節。方便建立共建三度空間座標，並且需具備操作簡單的方便性，以利學習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機器手臂末端治具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可根據不同產品設計不同工裝夾具，實現不同場合下的應用。可支援機器人模擬軟體，支援離線程式開發，可導入資料庫，模擬真實環境下的情境，可匹配本校製鞋及刺繡中心作業，需能付費升級至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視覺，廠商需協助未來擴充，完成球鞋大底黏膠及刺繡工藝的動作，進行產品分揀及上下料等不同場合應用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4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5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25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3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09B006  </w:t>
          </w:r>
          <w:r>
            <w:rPr>
              <w:rFonts w:cs="標楷體" w:eastAsia="標楷體"/>
              <w:color w:val="0000FF"/>
            </w:rPr>
            <w:t>三軸機器手臂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新細明體;PMingLiU" w:hAnsi="新細明體;PMingLiU" w:eastAsia="新細明體;PMingLiU" w:cs="新細明體;PMingLi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0-08-07T06:29:00Z</dcterms:modified>
  <cp:revision>83</cp:revision>
  <dc:subject/>
  <dc:title>國立雲林科技大學購置財物規範表</dc:title>
</cp:coreProperties>
</file>