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96"/>
        <w:gridCol w:w="7092"/>
        <w:gridCol w:w="1442"/>
      </w:tblGrid>
      <w:tr>
        <w:trPr>
          <w:tblHeader w:val="true"/>
          <w:trHeight w:val="5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498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刺繡軟體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排版與編輯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刺繡圖檔可藉由編輯、組合、排列、縮放、變更屬性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設計中心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提取圖像的輪廓以手動創建繡花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設計數據庫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查看電腦內所有管理的刺繡設計圖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編程針趾創建器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能改變花樣中的針趾，並可營造出完全不同的感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字體創建器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創建獨一無二的原創字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先進的使用者介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結合圖示與文字的按鈕，讓功能找尋更輕鬆、更容易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新型態的針趾模擬器使用介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輕鬆預覽刺繡圖檔的內容，刺繡順序、針數及顏色佔比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樣板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200</w:t>
            </w:r>
            <w:r>
              <w:rPr>
                <w:rFonts w:eastAsia="標楷體"/>
              </w:rPr>
              <w:t>個包含各種類型的樣板花樣，可提供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縫紉順序使用介面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顯示刺繡圖檔的刺繡順序及每一個區塊的範圍形狀，並可更改刺繡順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抓取工具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使用抓取工具來輔助，您可以很容易地移動至所想要顯示的工作區域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縮放指令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隨意縮放設計頁面及刺繡圖檔的大小，至想要的尺寸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線色編輯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針對刺繡圖檔中的每一個區塊的顏色及屬性，進行更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基本編輯操作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設計頁面中，隨意編輯組合各種刺繡花樣及文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自設快速存取工具列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捷徑鍵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針對常用的功能，在工具列上自設快捷鍵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種字型可直接鍵入在設計頁面上，即會自動轉成刺繡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縫紉文字字體輪廓線除了一般的刺繡字體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輪廓線外，還可設定成只刺繡輪廓線或只刺繡字體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選擇設定文字的連結點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依狀況選擇設定字與字之間的連結線距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使用名稱下拉（替換文字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最理想的客製化功能，可自定圖案，並刺繡在制服、運動球衣</w:t>
            </w:r>
            <w:r>
              <w:rPr>
                <w:rFonts w:eastAsia="標楷體"/>
              </w:rPr>
              <w:t>....</w:t>
            </w:r>
            <w:r>
              <w:rPr>
                <w:rFonts w:eastAsia="標楷體"/>
              </w:rPr>
              <w:t>等，每次更換不同文字！（最多可以創建</w:t>
            </w:r>
            <w:r>
              <w:rPr>
                <w:rFonts w:eastAsia="標楷體"/>
              </w:rPr>
              <w:t>500</w:t>
            </w:r>
            <w:r>
              <w:rPr>
                <w:rFonts w:eastAsia="標楷體"/>
              </w:rPr>
              <w:t>名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文字轉換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轉換文字的排列（共有</w:t>
            </w:r>
            <w:r>
              <w:rPr>
                <w:rFonts w:eastAsia="標楷體"/>
              </w:rPr>
              <w:t>26</w:t>
            </w:r>
            <w:r>
              <w:rPr>
                <w:rFonts w:eastAsia="標楷體"/>
              </w:rPr>
              <w:t>種排列方式可供設定）、並可沿圓形移動位置、縮放文字尺寸、調整圓形半徑</w:t>
            </w:r>
            <w:r>
              <w:rPr>
                <w:rFonts w:eastAsia="標楷體"/>
              </w:rPr>
              <w:t>..</w:t>
            </w:r>
            <w:r>
              <w:rPr>
                <w:rFonts w:eastAsia="標楷體"/>
              </w:rPr>
              <w:t>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刺繡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6 mm</w:t>
            </w:r>
            <w:r>
              <w:rPr>
                <w:rFonts w:eastAsia="標楷體"/>
              </w:rPr>
              <w:t>的小型文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字母組合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利用此功能，可製作富有藝術感的花押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民族性文字刺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使用內建的字型，繡出日文、中文、韓文等各種文字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設計數據庫內建有</w:t>
            </w:r>
            <w:r>
              <w:rPr>
                <w:rFonts w:eastAsia="標楷體"/>
              </w:rPr>
              <w:t>23</w:t>
            </w:r>
            <w:r>
              <w:rPr>
                <w:rFonts w:eastAsia="標楷體"/>
              </w:rPr>
              <w:t>種類型，</w:t>
            </w:r>
            <w:r>
              <w:rPr>
                <w:rFonts w:eastAsia="標楷體"/>
              </w:rPr>
              <w:t>570</w:t>
            </w:r>
            <w:r>
              <w:rPr>
                <w:rFonts w:eastAsia="標楷體"/>
              </w:rPr>
              <w:t>個刺繡花樣，可供選擇使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縫製區域內設定下列的特殊織紋，共有緞繡織紋、填充織紋、可編程填充織紋、主題織紋、十字繡織紋、同心圓織紋、徑向織紋、螺旋織紋、矩形織紋、点畫織紋等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縫製輪廓線時設定下列的特殊針趾，共有曲折針趾、直線針趾、三重針趾、主題針趾、繩狀針趾、星形針趾、</w:t>
            </w:r>
            <w:r>
              <w:rPr>
                <w:rFonts w:eastAsia="標楷體"/>
              </w:rPr>
              <w:t xml:space="preserve">E/V </w:t>
            </w:r>
            <w:r>
              <w:rPr>
                <w:rFonts w:eastAsia="標楷體"/>
              </w:rPr>
              <w:t>針趾等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種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根據所選形狀創建花纹花樣中的輪廓線針趾，共有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種形狀可供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鏡像複製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圓形複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自動鏡像複製排列成上下、左右，或圓形複製排列成圖形向內、向外、向左、向右…等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創立偏移線花樣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根據所選形狀創建同心圓花樣中的輪廓線針趾。可設定輪廓線偏移方向向外或向内、輪廓線間距</w:t>
            </w:r>
            <w:r>
              <w:rPr>
                <w:rFonts w:eastAsia="標楷體"/>
              </w:rPr>
              <w:t>1-5 mm</w:t>
            </w:r>
            <w:r>
              <w:rPr>
                <w:rFonts w:eastAsia="標楷體"/>
              </w:rPr>
              <w:t>、偏移線針數</w:t>
            </w:r>
            <w:r>
              <w:rPr>
                <w:rFonts w:eastAsia="標楷體"/>
              </w:rPr>
              <w:t>1-5</w:t>
            </w:r>
            <w:r>
              <w:rPr>
                <w:rFonts w:eastAsia="標楷體"/>
              </w:rPr>
              <w:t>條及尖角變圓弧等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在所選的繡花花樣上添加裝飾性的外框及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凍結針趾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設定縫紉針趾屬性，並可確保縮放時的針趾密度品質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刺繡圖案切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當想要繡花花樣的某一區域時，可直接切割花樣，並提取此部位來做編輯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刺繡圖案可依線色分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很容易地針對圖像的某部份的線色做編輯。可讓圖像呈現更多的變化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襯底針趾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當刺繡如彈性布料等材質時，使用襯底針趾，將有助於刺繡品質的穩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貼布繡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自行創建貼布繡，貼布繡向導會為您提供輕鬆創建貼布繡的說明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人物設計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內有多種人物造型及五官，可以自由搭配做人物肖像刺繡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影印＋刺繡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美麗的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立體刺繡設計，設立的背景圖案，可經由轉印紙熨燙到布料，或是直接影印到可影印的布料，然後再刺繡花樣在這背景圖案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將矢量圖形轉換成刺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有些</w:t>
            </w:r>
            <w:r>
              <w:rPr>
                <w:rFonts w:eastAsia="標楷體"/>
              </w:rPr>
              <w:t>Windows</w:t>
            </w:r>
            <w:r>
              <w:rPr>
                <w:rFonts w:eastAsia="標楷體"/>
              </w:rPr>
              <w:t>圖元文件（</w:t>
            </w:r>
            <w:r>
              <w:rPr>
                <w:rFonts w:eastAsia="標楷體"/>
              </w:rPr>
              <w:t>.wmf</w:t>
            </w:r>
            <w:r>
              <w:rPr>
                <w:rFonts w:eastAsia="標楷體"/>
              </w:rPr>
              <w:t>）檔中的矢量圖像數據，將可轉換成繡花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自動生成刺繡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點陣圖檔（</w:t>
            </w:r>
            <w:r>
              <w:rPr>
                <w:rFonts w:eastAsia="標楷體"/>
              </w:rPr>
              <w:t>.bmp</w:t>
            </w:r>
            <w:r>
              <w:rPr>
                <w:rFonts w:eastAsia="標楷體"/>
              </w:rPr>
              <w:t>）檔中的圖像數據，將可直接自動轉換成繡花花樣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自動轉換相片刺繡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將相片自動轉換成繡花花樣。可選擇彩色、棕褐色、灰色或單色等設定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十字繡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將點陣圖檔（</w:t>
            </w:r>
            <w:r>
              <w:rPr>
                <w:rFonts w:eastAsia="標楷體"/>
              </w:rPr>
              <w:t>.bmp</w:t>
            </w:r>
            <w:r>
              <w:rPr>
                <w:rFonts w:eastAsia="標楷體"/>
              </w:rPr>
              <w:t>）檔中的圖像，直接自動轉換成十字繡針趾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色彩的漸層和混合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在不同的位置調整一種或兩種顏色的深淺度，以創建色彩的漸層和混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數據傳輸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強大的功能，可滿足企業的生產力要求。其傳輸的函數數據，可以連接多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台的商用型電腦刺繡機（</w:t>
            </w:r>
            <w:r>
              <w:rPr>
                <w:rFonts w:eastAsia="標楷體"/>
              </w:rPr>
              <w:t>brother  PR-1050/PR-670</w:t>
            </w:r>
            <w:r>
              <w:rPr>
                <w:rFonts w:eastAsia="標楷體"/>
              </w:rPr>
              <w:t>），能將您的數據自動傳輸至每一台刺繡機上，並且可以分別運作，獨立管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移轉資料到機器的多種方法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除了通過</w:t>
            </w:r>
            <w:r>
              <w:rPr>
                <w:rFonts w:eastAsia="標楷體"/>
              </w:rPr>
              <w:t xml:space="preserve">USB </w:t>
            </w:r>
            <w:r>
              <w:rPr>
                <w:rFonts w:eastAsia="標楷體"/>
              </w:rPr>
              <w:t>電纜直接連接到刺繡機外，還可以使用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介面（如隨身碟）、讀卡機或</w:t>
            </w:r>
            <w:r>
              <w:rPr>
                <w:rFonts w:eastAsia="標楷體"/>
              </w:rPr>
              <w:t xml:space="preserve">Link </w:t>
            </w:r>
            <w:r>
              <w:rPr>
                <w:rFonts w:eastAsia="標楷體"/>
              </w:rPr>
              <w:t>（鏈接）功能等方法，將資料傳送到機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可設置更多可用的繡花框尺寸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除了提供各機型別適用的繡花框尺寸外，任何尺寸的新類型繡花框，亦都可以添加到繡花框尺寸選框中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為超大刺繡框創作分割設計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可輕鬆地使用巨型框（</w:t>
            </w:r>
            <w:r>
              <w:rPr>
                <w:rFonts w:eastAsia="標楷體"/>
              </w:rPr>
              <w:t>360×360 mm</w:t>
            </w:r>
            <w:r>
              <w:rPr>
                <w:rFonts w:eastAsia="標楷體"/>
              </w:rPr>
              <w:t>），來為超大繡花圖案創建分割組合設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可設定修剪跳躍的針趾線頭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使用此設置，可指定打開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關閉相同顏色對象之間的跳躍針趾處的剪線功能。僅在設定使用單頭多針的兄弟牌商用刺繡機時，才有作用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設計數據庫支援的資料格式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將刺繡設計文件輕鬆轉換成其他格式（</w:t>
            </w:r>
            <w:r>
              <w:rPr>
                <w:rFonts w:eastAsia="標楷體"/>
              </w:rPr>
              <w:t>.pe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ds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ex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pc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hus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vi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shv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jef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.sew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 xml:space="preserve">.csd 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</w:rPr>
              <w:t>.xxx</w:t>
            </w:r>
            <w:r>
              <w:rPr>
                <w:rFonts w:eastAsia="標楷體"/>
              </w:rPr>
              <w:t>）中的任一種資料格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畫面校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通過正確地指定畫面校準設置，可將設計依照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％的縮放比例，調整為實際尺寸來進行顯示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背景填充功能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輕易的在刺繡圖形的底下加上拼布壓線圖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/>
            </w:pPr>
            <w:r>
              <w:rPr>
                <w:rFonts w:eastAsia="標楷體"/>
              </w:rPr>
              <w:t>自創縫紉針跡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/>
              </w:rPr>
              <w:t>可在軟體內自創縫紉針趾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並將檔案傳送至可接受此對應格式的</w:t>
            </w:r>
            <w:r>
              <w:rPr>
                <w:rFonts w:eastAsia="標楷體"/>
              </w:rPr>
              <w:t>Brother</w:t>
            </w:r>
            <w:r>
              <w:rPr>
                <w:rFonts w:eastAsia="標楷體"/>
              </w:rPr>
              <w:t>縫紉機內進行縫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使用說明書除了說明書外，程式中另附有簡體中文說明書電子檔（</w:t>
            </w:r>
            <w:r>
              <w:rPr>
                <w:rFonts w:eastAsia="標楷體"/>
              </w:rPr>
              <w:t>.pdf</w:t>
            </w:r>
            <w:r>
              <w:rPr>
                <w:rFonts w:eastAsia="標楷體"/>
              </w:rPr>
              <w:t>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永久授權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教育訓練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小時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1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2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25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7</w:t>
      </w:r>
      <w:r>
        <w:rPr>
          <w:rFonts w:eastAsia="標楷體" w:cs="標楷體"/>
          <w:color w:val="FF0000"/>
          <w:u w:val="single"/>
        </w:rPr>
        <w:t>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2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p>
      <w:pPr>
        <w:pStyle w:val="7"/>
        <w:snapToGrid w:val="false"/>
        <w:spacing w:lineRule="atLeast" w:line="240"/>
        <w:ind w:left="0" w:hanging="0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8  </w:t>
          </w:r>
          <w:r>
            <w:rPr>
              <w:rFonts w:cs="標楷體" w:eastAsia="標楷體"/>
              <w:color w:val="0000FF"/>
            </w:rPr>
            <w:t>刺繡軟體</w:t>
          </w:r>
          <w:r>
            <w:rPr>
              <w:rFonts w:eastAsia="標楷體" w:cs="標楷體"/>
              <w:color w:val="0000FF"/>
            </w:rPr>
            <w:t>20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7-30T01:12:00Z</dcterms:modified>
  <cp:revision>89</cp:revision>
  <dc:subject/>
  <dc:title>國立雲林科技大學購置財物規範表</dc:title>
</cp:coreProperties>
</file>