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323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定音鼓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吋、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吋、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吋、</w:t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吋及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吋五個一組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專業型銅製胴體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新款大型雙鎖雙輪旋轉腳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附油壓式踏板，全新專利平衡行動踏板機械裝置，可調節彈簧張力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附件含原廠外套及鼓棒一付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交貨時應附提供進口證明、原廠或代理證明，並出具售後服務能力暨零件無缺證明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5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4  </w:t>
          </w:r>
          <w:r>
            <w:rPr>
              <w:rFonts w:cs="標楷體" w:eastAsia="標楷體"/>
              <w:color w:val="0000FF"/>
            </w:rPr>
            <w:t>定音鼓乙組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6-03T05:24:00Z</dcterms:modified>
  <cp:revision>76</cp:revision>
  <dc:subject/>
  <dc:title>國立雲林科技大學購置財物規範表</dc:title>
</cp:coreProperties>
</file>