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bookmarkStart w:id="0" w:name="_Hlk72140381"/>
      <w:r>
        <w:rPr>
          <w:rFonts w:eastAsia="標楷體"/>
          <w:sz w:val="40"/>
          <w:szCs w:val="40"/>
        </w:rPr>
        <w:t>公開取得估價單或企劃書規範表</w:t>
      </w:r>
      <w:bookmarkEnd w:id="0"/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穿戴式架構，無需透過外接線到主機電腦或放置手機就能播放觀看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：高通</w:t>
            </w:r>
            <w:r>
              <w:rPr>
                <w:rFonts w:eastAsia="標楷體"/>
              </w:rPr>
              <w:t>835/Kryo280</w:t>
            </w:r>
            <w:r>
              <w:rPr>
                <w:rFonts w:eastAsia="標楷體"/>
              </w:rPr>
              <w:t>核心，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核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、電池容量</w:t>
            </w:r>
            <w:r>
              <w:rPr>
                <w:rFonts w:eastAsia="標楷體"/>
              </w:rPr>
              <w:t>3400mAh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4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記憶體</w:t>
            </w:r>
            <w:r>
              <w:rPr>
                <w:rFonts w:eastAsia="標楷體"/>
              </w:rPr>
              <w:t>RAM 4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與</w:t>
            </w:r>
            <w:r>
              <w:rPr>
                <w:rFonts w:eastAsia="標楷體"/>
              </w:rPr>
              <w:t>6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USF2.1</w:t>
            </w:r>
            <w:r>
              <w:rPr>
                <w:rFonts w:eastAsia="標楷體"/>
              </w:rPr>
              <w:t>快閃記憶體資料儲存空間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置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環繞一體式耳機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麥克風：全向性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操作使用介面：支援繁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簡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英文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Wi-Fi 802.11b/g/n</w:t>
            </w:r>
            <w:r>
              <w:rPr>
                <w:rFonts w:eastAsia="標楷體"/>
              </w:rPr>
              <w:t>雙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相容</w:t>
            </w:r>
            <w:r>
              <w:rPr>
                <w:rFonts w:eastAsia="標楷體"/>
              </w:rPr>
              <w:t xml:space="preserve">Android </w:t>
            </w:r>
            <w:r>
              <w:rPr>
                <w:rFonts w:eastAsia="標楷體"/>
              </w:rPr>
              <w:t>作業系統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無線傳輸</w:t>
            </w:r>
            <w:r>
              <w:rPr>
                <w:rFonts w:eastAsia="標楷體"/>
              </w:rPr>
              <w:t>3Dof</w:t>
            </w:r>
            <w:r>
              <w:rPr>
                <w:rFonts w:eastAsia="標楷體"/>
              </w:rPr>
              <w:t>體感教學手柄控制器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專屬播放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授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有低藍光模式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者無須手動調整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眼鏡設備上焦距與解析度旋鈕，穿戴時自動調整使用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論有或無配戴眼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觀看本設備焦距及清晰度能力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與標註對應需求規範，如無於型錄上所能標示功能需檢附原廠或代理商授權功能證明文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40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攝影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1/2.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CMOS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隱形自拍桿、移動延時功能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片畫素</w:t>
            </w:r>
            <w:r>
              <w:rPr>
                <w:rFonts w:eastAsia="標楷體"/>
              </w:rPr>
              <w:t>1500</w:t>
            </w:r>
            <w:r>
              <w:rPr>
                <w:rFonts w:eastAsia="標楷體"/>
              </w:rPr>
              <w:t>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7K</w:t>
            </w:r>
            <w:r>
              <w:rPr>
                <w:rFonts w:eastAsia="標楷體"/>
              </w:rPr>
              <w:t>全景影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FlowState</w:t>
            </w:r>
            <w:r>
              <w:rPr>
                <w:rFonts w:eastAsia="標楷體"/>
              </w:rPr>
              <w:t>防震技術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記憶卡</w:t>
            </w:r>
            <w:r>
              <w:rPr>
                <w:rFonts w:eastAsia="標楷體"/>
              </w:rPr>
              <w:t>128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配件腳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73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主創客內容開發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全景圖片及全景影音的交互編輯，支援場景串聯跳轉、加入相應的回應事件，能完成一個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課程內容的製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全景圖片作為編輯素材功能，可透過全景素材建立跳轉及交互熱點，讓用戶在場景之間切換，在對應場景中可觸發事先設定的熱點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以全景影音作為編輯素材，在視頻播放過程中在對應時間點或視頻中的任意位置設定熱點，使用者在視頻觀看過程中可選擇是否觀看預先編輯的交互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自由拖拽元件、可按需求自訂編輯需要的熱點內容及場景跳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素材庫內容包含圖片、影音、圖示等，可自主選擇添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流程圖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圖片、影音場景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預覽與匯出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熱點圖示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用戶可隨時對熱點進行事件定義、增加、刪除、修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點支援的事件包含：影像、音訊、文本、圖文、圖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軟體可安裝相容於</w:t>
            </w:r>
            <w:r>
              <w:rPr>
                <w:rFonts w:eastAsia="標楷體"/>
              </w:rPr>
              <w:t>windows 7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作業系統版本並買斷單機授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512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中控教學系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買斷與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同時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台連線使用授權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容自主創客內容開發軟體所製作出來的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教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無線網路與本系統連線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需提供播放管理、設備管理、內容管理、同步管理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視野校準、資料同步、設備管理、一鍵休眠等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編輯內容資源包含圖片、影音、</w:t>
            </w:r>
            <w:r>
              <w:rPr>
                <w:rFonts w:eastAsia="標楷體"/>
              </w:rPr>
              <w:t>PPT</w:t>
            </w:r>
            <w:r>
              <w:rPr>
                <w:rFonts w:eastAsia="標楷體"/>
              </w:rPr>
              <w:t>等資源素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同類型的資源可自訂成完整獨立的專案整體播放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12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攜帶型中控教學筆電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FHD IPS</w:t>
            </w:r>
            <w:r>
              <w:rPr>
                <w:rFonts w:eastAsia="標楷體"/>
              </w:rPr>
              <w:t>寬螢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代</w:t>
            </w:r>
            <w:r>
              <w:rPr>
                <w:rFonts w:eastAsia="標楷體"/>
              </w:rPr>
              <w:t>Intel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7 Processor 2.4 G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DDR4 8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獨立顯示卡</w:t>
            </w:r>
            <w:r>
              <w:rPr>
                <w:rFonts w:eastAsia="標楷體"/>
              </w:rPr>
              <w:t>GeForce GTX 1650 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作業系統：</w:t>
            </w:r>
            <w:r>
              <w:rPr>
                <w:rFonts w:eastAsia="標楷體"/>
              </w:rPr>
              <w:t>64 Bits Windows 10 Home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1 4K VR</w:t>
          </w:r>
          <w:r>
            <w:rPr>
              <w:rFonts w:cs="標楷體" w:eastAsia="標楷體"/>
              <w:color w:val="0000FF"/>
            </w:rPr>
            <w:t>教學系統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5-17T02:42:00Z</dcterms:modified>
  <cp:revision>83</cp:revision>
  <dc:subject/>
  <dc:title>國立雲林科技大學購置財物規範表</dc:title>
</cp:coreProperties>
</file>