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養生健康餐食製備中心設備乙批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10A005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</w:rPr>
        <w:t>7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1-07-07T07:07:00Z</dcterms:modified>
  <cp:revision>14</cp:revision>
  <dc:subject/>
  <dc:title>授　權　書</dc:title>
</cp:coreProperties>
</file>