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新細明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6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9.9.16</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0B005</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智慧互動型眼鏡等設備乙批</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1-10-29T07:36:00Z</dcterms:modified>
  <cp:revision>31</cp:revision>
  <dc:subject/>
  <dc:title>投標廠商聲明書範本</dc:title>
</cp:coreProperties>
</file>