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6840" w:hanging="0"/>
        <w:jc w:val="both"/>
        <w:rPr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10A006</w:t>
      </w:r>
      <w:r>
        <w:rPr>
          <w:rFonts w:ascii="標楷體" w:hAnsi="標楷體" w:cs="標楷體" w:eastAsia="標楷體"/>
          <w:sz w:val="28"/>
          <w:szCs w:val="28"/>
        </w:rPr>
        <w:t>遠距教學儲存設備乙套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0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08</w:t>
      </w:r>
      <w:r>
        <w:rPr>
          <w:rFonts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04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0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08</w:t>
      </w:r>
      <w:r>
        <w:rPr>
          <w:rFonts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03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1-07-12T01:57:00Z</dcterms:modified>
  <cp:revision>18</cp:revision>
  <dc:subject/>
  <dc:title/>
</cp:coreProperties>
</file>