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color w:val="FF0000"/>
                <w:sz w:val="40"/>
              </w:rPr>
              <w:t>110A002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專業繪圖平板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1-06-24T04:04:00Z</dcterms:modified>
  <cp:revision>11</cp:revision>
  <dc:subject/>
  <dc:title>押 標 金 封</dc:title>
</cp:coreProperties>
</file>